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4438"/>
      </w:tblGrid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Přeložka vodovodu Horní Třešňovec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15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3-02-01T10:15:00Z</dcterms:modified>
  <cp:revision>2</cp:revision>
  <dc:subject/>
  <dc:title>V Pardubicích dne</dc:title>
</cp:coreProperties>
</file>